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391482897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70293822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